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6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79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0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7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92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25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12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93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101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129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979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34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2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39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96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