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02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494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2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251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72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19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151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973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12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51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4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518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30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