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1471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76902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76067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48494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36902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31344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76506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65929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57586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31479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43610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53218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03998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42134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38375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79426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64643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