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165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25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069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297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600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756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908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365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347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550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820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590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562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