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9692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7012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110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7108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258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3490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9667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5783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9047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4583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631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56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3354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614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365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5181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1483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