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68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94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45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968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644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021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72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67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61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22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61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343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005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53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