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611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906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111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827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562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834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02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588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326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946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305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941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024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332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832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