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5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1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14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2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83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54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1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35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56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845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76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0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91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