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885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09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881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08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355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658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766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352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626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12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69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807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479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673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838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037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080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