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619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910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934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219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465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65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172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402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784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273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578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642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337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