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49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724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924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167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891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664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39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36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681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615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85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04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37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01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20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