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95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077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410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314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04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601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84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977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446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70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31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17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887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540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95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258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209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