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3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930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89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84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456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10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866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416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74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8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45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2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95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27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7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