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734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840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333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976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025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352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16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187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86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087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212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668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27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20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827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