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581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71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65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261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585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5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255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756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885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379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32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404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024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965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796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510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958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