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5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35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83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77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94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073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287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826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725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30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85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96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44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