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785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529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183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482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06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373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731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387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486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50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396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035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903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280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218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118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737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