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383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96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77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15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821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494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999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231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21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094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016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031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851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