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288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8656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261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203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9758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337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66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234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3766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516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412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3656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336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318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855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