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95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754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86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771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80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05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29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274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09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222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961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338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527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