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102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002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2225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4183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209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636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8178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630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294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994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606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352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958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286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621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9848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020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