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671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216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381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399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047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652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39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63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093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624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872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939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364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5912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567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