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69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0238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9550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408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119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999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525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034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450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729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329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5577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985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123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931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0382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5815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