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309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265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646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5621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36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608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049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6839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456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725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51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11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95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