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632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42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865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027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470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61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510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294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686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215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793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810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099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481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360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263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623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