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053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496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230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204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956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052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520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349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241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434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594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86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064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