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210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717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245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65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26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53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82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4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10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027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9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45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7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58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166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781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68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