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136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841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6003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7355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441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26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8415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7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3807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047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728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717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608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