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6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010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47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54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858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599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512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72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031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548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69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98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635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08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772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