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82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911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087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02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132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020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017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049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233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200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729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25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639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0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294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