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0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740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5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79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30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317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0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904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861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36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3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0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4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043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23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2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86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