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853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8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50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269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663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140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511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65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293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02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318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015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122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620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036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