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360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810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872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627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134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677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994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006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295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987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303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185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068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143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014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