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48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989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444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715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42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17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342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263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187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86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387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931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16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