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2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38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08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562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1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343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355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829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033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98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86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8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15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29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973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77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918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