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81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06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99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6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41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72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1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0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49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587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1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9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19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