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8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093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754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16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92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9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92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35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98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91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2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6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36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