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925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440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2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789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13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75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742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055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417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70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274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37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08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47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831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