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099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344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827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536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753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993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421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053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228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981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961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617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996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