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07746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56369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38433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59614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77178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01091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9318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61703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68485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20229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92188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49849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59113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66726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33747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36860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01338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