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5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91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6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734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8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60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24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78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6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18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066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84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4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75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74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