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016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155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659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042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559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956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465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629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605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631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579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998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590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959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266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98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626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