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740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40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651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938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227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380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45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999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01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000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206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236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541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257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00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414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89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