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8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002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0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45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219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76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572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96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6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63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9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16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0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979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899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06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