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85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849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875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520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31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957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931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816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020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971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276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766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516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