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795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781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8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06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682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783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299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447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194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405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250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839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323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