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726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113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914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665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600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718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136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472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204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843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110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734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904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20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258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