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47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94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02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33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8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60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72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12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345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3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73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49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48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76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051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