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26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02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24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61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5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56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859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63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47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448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51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40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6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8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67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37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421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