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111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810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667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041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954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552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298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751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770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865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572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144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650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