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1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39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666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07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457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532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82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16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614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15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5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184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367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