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3059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3127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2466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92548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0710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2328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8495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618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0154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8584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431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061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7738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629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802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6553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2918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