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960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664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055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760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866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851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159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87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066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415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745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949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176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435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257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