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610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355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703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405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672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533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822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487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665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904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732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626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556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840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444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