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03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0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644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60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76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560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65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890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39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5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30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325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