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466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4777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1955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6789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4445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63941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57981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9611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3024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830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4215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2154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9166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741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9011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