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80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408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797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19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69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838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6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953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355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13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42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83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307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029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503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65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43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