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42163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48383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6527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56871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46355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16985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74209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92306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38239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54881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86057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12306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79750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20204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90482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13197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27479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