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309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2719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778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036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5114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848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2102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390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6912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7030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549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289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0946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