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72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24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56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97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25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4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52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115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06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0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97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41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38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1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50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