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217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96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879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359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646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136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028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310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6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444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39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793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128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