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980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635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1871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4637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486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227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317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700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875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691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253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407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666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4419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0856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