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243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3252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3079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0170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9978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4192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7502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1552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25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521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8872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477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269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9188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4371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