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5201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664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4495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3601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3119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5641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4478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9534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7447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76083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801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750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4632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5625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1789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7481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4144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