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02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377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50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8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25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62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4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76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61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57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77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56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74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3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37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94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35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