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346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225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032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052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147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626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7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311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438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307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351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507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310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