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03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21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05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11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49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07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0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198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181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41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90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79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79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11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24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