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8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116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658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760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091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267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301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282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937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619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996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622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696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