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385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700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69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577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784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144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571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620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220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62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34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809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914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