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0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53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35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37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38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38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1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85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618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65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22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082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91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26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4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