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24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197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691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997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126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41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476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164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512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732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59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101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818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581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255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60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690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