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718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6207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644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2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24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4492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376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540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8716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259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750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3600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354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2481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237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