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724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007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888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301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392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133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94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514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426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765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168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367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033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111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926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