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52471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93882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69171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18224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00956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63980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88438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98305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87974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73909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46119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31042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11661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