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72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6353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5768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3262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8278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0799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280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6085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2871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8168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34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17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9380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