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55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196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44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77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45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21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813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01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051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3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44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99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971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192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77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10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