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9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7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22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255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54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67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886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2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595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250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75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08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0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9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59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