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58533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08019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02503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67351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37035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98742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69545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64411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60132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59879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76803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39362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03004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39267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32508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10220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07472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