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155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108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449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927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683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699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616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925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967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392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242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622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600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684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489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714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35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