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927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917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338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56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36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686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51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125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528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180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863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000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76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73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18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