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912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058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318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758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747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255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786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251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648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433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76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776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619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