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0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19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738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894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109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4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61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14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42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3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16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83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12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6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863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