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584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00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726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269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784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692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837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56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75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710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281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21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634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6332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292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928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643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