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46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1664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0027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123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82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114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065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537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216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100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643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109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818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