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516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345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799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566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988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341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417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919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118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712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308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51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772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860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219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252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802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