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123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603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103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745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333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479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786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347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772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024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187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937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267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062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398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