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76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244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160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137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386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020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308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418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443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329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392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622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22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