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120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254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671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338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047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397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003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439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258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27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816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741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647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42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073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