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868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040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284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193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250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841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94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056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144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75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030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576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089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849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794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294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890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