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257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61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933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429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55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904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253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201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478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182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33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23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630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