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656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50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287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127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607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389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657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316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190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850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226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846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446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478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017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911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185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