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5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367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39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77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07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148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612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95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65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878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646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53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895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50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35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