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459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085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274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553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380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825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853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784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847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756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179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584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480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