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782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139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490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391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148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080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547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010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053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626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166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334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299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73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722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