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13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8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1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85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35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31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138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535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38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390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90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76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6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81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880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35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84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