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21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5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37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35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45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53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04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37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50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3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2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6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45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