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284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171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737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423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502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519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101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58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088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233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439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604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307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