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845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658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795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599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560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728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03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448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310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870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06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225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178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