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6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458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296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899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277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01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223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51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06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89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444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0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364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454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101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