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813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4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287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392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61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696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020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73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183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307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83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813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279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430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66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479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56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