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545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700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72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713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472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306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882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462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167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760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458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59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365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869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212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