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034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614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94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572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40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011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285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779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8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564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99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57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885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630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265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576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872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