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439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40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25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7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15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6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87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17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09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21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9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28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78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4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4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