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850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5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82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5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183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36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16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9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24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307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3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8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7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