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535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35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50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855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2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78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117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766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914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4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0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2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044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99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051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4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