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9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30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687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94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02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83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35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0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12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7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86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39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592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81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9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