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166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293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082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086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092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88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5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7186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4590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811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373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002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9422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527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401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231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8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