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2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01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72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42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45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789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0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752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208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583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2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5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95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