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520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4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490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628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757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803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066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215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182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571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606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205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500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777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958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788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798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