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868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02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2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240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186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068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668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806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77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64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2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4154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568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2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664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783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49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