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96628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45711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52643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40506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72301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65921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68735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01353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24370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88499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63292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77548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37721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53113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0332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