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000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355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5244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315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7203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281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9030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7916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9905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1113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855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879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9598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