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2978692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14110375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49546853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52650513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93828925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6926397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55277287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12027584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11627785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43976313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5627311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5286774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33952384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