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60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900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019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555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368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234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748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256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278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21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339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66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62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056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024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