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6671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6708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0731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6299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251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0547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4821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9689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883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7884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627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665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7448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1211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4003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856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2681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