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555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512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458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593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018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147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522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353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416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415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518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089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162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069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050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