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75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72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17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75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71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360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769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33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55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76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49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6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00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