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218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156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169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37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865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918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971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231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598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377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330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623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304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