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52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90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667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60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98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69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455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27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048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098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7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513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280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11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68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3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62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