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978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90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048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826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712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992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607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108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152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893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590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966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500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467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052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