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867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837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471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508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296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988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565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23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513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14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058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287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034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311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909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102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874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