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923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61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118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104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548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197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402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903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439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750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81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993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098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314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711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662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560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