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5542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19020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809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12631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66228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25511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37629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65363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8402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31801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920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9843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61445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