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993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788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889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352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426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241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697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660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017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377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623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635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55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799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112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