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977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472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744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88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328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506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769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647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502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967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678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251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344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425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066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