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86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08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560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74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14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518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01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99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19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4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159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14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336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