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47746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45785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20914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92210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8631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78329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4405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70474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24458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08733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84055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271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00300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58916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1254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87543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57319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