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792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793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105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700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842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4154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3879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981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504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636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607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841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139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