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76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31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524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5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91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87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203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62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75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29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321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30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879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5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02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116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78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