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374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329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946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164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721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735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07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063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954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627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790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163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799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