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3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414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24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943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48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06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23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956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427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37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613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843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66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347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82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