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53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673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847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473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664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692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911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184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415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750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776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811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428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579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379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