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095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30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942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65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72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18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663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3667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490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58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54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7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038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