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10004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55105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02510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60761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81766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11309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09409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87882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13273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91894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98717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36835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03122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81654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86598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