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536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07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251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497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45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821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07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179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270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173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424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448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4782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