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024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73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92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711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94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10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770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10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55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441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554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03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029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931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463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200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612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