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99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351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84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79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04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9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278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769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8269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40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027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104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34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85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464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