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401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2979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3273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4094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8953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519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9063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5198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2254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9538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758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680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7404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2344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783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92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7077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