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855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504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295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403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172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617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703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823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006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533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779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981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518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518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02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