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748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880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517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616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713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17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58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03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76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835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212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77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296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028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62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