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154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801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40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037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080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08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403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008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917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098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69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1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66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29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538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300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53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