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07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75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30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17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399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30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689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538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4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923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106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9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48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