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684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667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507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525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162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179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383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448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083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264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019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343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759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688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667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469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325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