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87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27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529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51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836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409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69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23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34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47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88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38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99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