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016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27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599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828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555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968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680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820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548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328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00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374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736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891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954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