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1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2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6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25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60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7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72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05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9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315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21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9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96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