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053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403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250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85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419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415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873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199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282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53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507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217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57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397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226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