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051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080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254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418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945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166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413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529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52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88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83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750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573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199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206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997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45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