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620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009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012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97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183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78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733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91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319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94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339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49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076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