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281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717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615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930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574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849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263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851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980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62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390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817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619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702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602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232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021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