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726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815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131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056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031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40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989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225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370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390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83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20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185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