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23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5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27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91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12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13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981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26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60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41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80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060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45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92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714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43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00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