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61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40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1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70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4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0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44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8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6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25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96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34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88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57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