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875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114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967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186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10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798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445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676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090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200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559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33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044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050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896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151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629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