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47968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0465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61569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28741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52616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09412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34327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6315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66330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48886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1003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94725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02481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60837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59656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