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752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439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814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011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748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160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588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995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524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237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578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619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409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