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299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348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633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728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897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879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827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978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879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826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1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736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816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