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2948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1444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7103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9552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7290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9954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3564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3903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3951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0407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239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521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6079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834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41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4430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682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