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890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241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803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574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564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43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097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482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613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460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648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645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416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