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090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582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052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209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863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3960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615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082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782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245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921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357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884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08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185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