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326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59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190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303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219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736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671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213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921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943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84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965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222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033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653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