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556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948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531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447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19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63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59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37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10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547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093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877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542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71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075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30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865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