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0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016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08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40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450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353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6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266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82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6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610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366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61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32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81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