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38264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25711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29744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82186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16783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73691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73229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68867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07725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10159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96707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02721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74494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