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53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5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30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66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08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31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46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41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94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28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1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30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06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198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658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18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