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023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639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44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734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03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467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43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77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92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50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83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18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2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07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99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6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8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