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263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96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162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143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760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89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621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217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975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113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10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480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822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