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057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75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48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44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053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029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366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795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336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190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895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287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652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193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958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098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478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