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214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272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574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087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991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746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261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74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465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614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0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342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2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