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87565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32741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24729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17526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40879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27746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82441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85011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27539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72711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19879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17998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35656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