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421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589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069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314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664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435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253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104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257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174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050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343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507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153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114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670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103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