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175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326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53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158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697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420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650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813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365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325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31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37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320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105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258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