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496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807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06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709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548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718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614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328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677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253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982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703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11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715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246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