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183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837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2571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9097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65554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743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708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37514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83725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3234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801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7927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054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56790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34945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9745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616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