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1576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37919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9432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4490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7914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79229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2385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8505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945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00745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809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29877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3472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