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8192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9918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0248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4416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7890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214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0671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203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30153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8680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6403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92074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930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5788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14521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9493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2794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