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850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3831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7540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5362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395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47221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3197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6135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691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0424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0274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62631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5830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180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7648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