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12144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3356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4162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9969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471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90508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5188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54592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888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5073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5747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50827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7347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73715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70799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