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865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27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816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08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7370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71240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634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6550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735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9024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3641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993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6965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