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347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921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987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570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125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657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360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807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73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91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37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43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046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