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86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689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59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560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275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271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276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73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389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767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5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9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175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