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9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27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081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82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63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24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98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336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3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04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95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83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620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086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66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