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2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99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559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822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616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50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76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414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2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9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19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6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47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788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16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26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