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08381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80648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35581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37961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90938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9067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63868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36793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26648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27662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54606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71732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14100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28041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37234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26660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47397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