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69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85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112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704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1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948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95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71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50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86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96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070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032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03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98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