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91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98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52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107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528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431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31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38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153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122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76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97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80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408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29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