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116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04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788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03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62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42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656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1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68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1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0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09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168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