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30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99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315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053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347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360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613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740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502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01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321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953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446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051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666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