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64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158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03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607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74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77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14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882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716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550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57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389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95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36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011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88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791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