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8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73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7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1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200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417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598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34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5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0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8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8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36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