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854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9681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9014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597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3038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4274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1166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5365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8991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707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430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36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911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3143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260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4505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10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