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87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939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967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245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310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27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666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384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7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308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109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540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148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