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577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4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390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403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800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526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897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540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766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984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515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259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472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031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584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