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92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492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919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889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782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329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290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633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634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921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504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13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180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