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7476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16507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08828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69313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94535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57411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97409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58341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28349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24502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31457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84896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3441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42618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74969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66371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00101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