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3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916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492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401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53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89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00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69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20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294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16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43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12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1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855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