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22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177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54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2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505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888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7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08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19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18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1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9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86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72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43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1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57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