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09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961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126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50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19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583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882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349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395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17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81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6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7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