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0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889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7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402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70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537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70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93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8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18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8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7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60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