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28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1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316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248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605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823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31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88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0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98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24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0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486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90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142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933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