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7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58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7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787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04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96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70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8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98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87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973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08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37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