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085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349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47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505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575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28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070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599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070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322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366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488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63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907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367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