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277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171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73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43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79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8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80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8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81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409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4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1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86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88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12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178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