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93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302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316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87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024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367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3371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727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248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542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347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748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8289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70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424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