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969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950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474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999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207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6737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5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0555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407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397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9420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394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332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70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214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536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416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