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86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8346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602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66380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305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445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51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764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904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086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371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974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0483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