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688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862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968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965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156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623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9352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74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2342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2034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127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500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6158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76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3072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