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194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7956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903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598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3578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9000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4832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725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754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477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689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0308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256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