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886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76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8350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614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207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59883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67315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3600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2518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159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724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732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657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127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1612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317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9771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