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958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588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816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852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372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567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818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213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541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672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196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443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528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338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084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