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57423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72908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5398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75397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22802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21265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51382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55735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47671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1464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78741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68353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59273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53494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21504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66305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36414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