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83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48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18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3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9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23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31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75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14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6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1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11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87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