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524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850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236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857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527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112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372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481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921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307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209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5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76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785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046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