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9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94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84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8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03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47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72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3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47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5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8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14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75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622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50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42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