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452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55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60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901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018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86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58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800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682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37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597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9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76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