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1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3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22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79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91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01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20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81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900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6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9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80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70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597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104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