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093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023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777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640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232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889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919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533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840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453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601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113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821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067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629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498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513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