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03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308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341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418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993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516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63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883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334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786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89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23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860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