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976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3702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92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46975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3581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87637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74235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71795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4047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05905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95483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735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21282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150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0330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