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204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728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280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359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473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876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529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08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876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254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379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283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482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