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12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54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046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58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79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3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11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082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17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82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0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95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66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11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06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583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30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