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54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45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715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45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42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38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37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687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98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930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908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2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593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064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905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199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701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