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38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7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497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622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62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34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24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0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34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96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70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23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2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