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044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038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398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445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658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493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430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129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639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739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092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077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106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91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863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