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7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515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952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373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166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436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474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92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866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218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553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948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197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