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286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965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483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552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80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082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74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05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393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19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025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9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295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683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59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