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993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503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009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867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28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885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95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513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762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43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97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035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475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940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215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934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816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