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51449693"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19616143"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6576480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804593895"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65373935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996247796"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74455426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3525275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0855578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66758978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46440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298736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7908738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