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73294706"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7311295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8973875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721554983"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90495061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94796259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6462507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0568198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8313207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97758214"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30995893"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25958105"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204718137"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