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03877044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7508239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6023657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69388031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9656109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16824432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7856977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6600878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87833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2581598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050891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4474674"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4545120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4477800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5144603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