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580189096"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2178039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374393118"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744796089"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3040557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2465423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48442797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69165157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781143203"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2063979"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8917335"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5509896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2145937999"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1224125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3379915"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572743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02241007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