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3411675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0531091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2676335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01620354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118601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265392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428227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032242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7101342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38974164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612707882"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24632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386018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7780464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225934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