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68436685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8877049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99822854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6517013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653660929"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585332401"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6550463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66957316"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186267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50129115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0967396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79673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95148566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7928923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95110093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8171247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65551658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