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916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2918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528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052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4812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8716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419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8761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395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9803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5443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0262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0404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