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599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0772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15407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654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7297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1654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5700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8007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6083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5326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24743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8810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2961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55199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278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