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6079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9608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83994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087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9942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4953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3847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318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0605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927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5594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3314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6537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819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31758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