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896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9471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0505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68229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039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2051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89746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2072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6326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65603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72612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8980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96377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718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5957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206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4125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