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3157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7205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6771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29469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763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4564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04877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756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6049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47816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433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931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71427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50131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7681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40833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25882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