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03765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0026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46272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8348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459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55414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847110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8800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70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7543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8958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836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7831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