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393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95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04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165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224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042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65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408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751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55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371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14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73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869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48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470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986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