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087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710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517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272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575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49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001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794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103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175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767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209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741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873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718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