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1548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10142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68370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0686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20815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2531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5211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9679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8465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66613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6060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827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7978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0774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06158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1896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08443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