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0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797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058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54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66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05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3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32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465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04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6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5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12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