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56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288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110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38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488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01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54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446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888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501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6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12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58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06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303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29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01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