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57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890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144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155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954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858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892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021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767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599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886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738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020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640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50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