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510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661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775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54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038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608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878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623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328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681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361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458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614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