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221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241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599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203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82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737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648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164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333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982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226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75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118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36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934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