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72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62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27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21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360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29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04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7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97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70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32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3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11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77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05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