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290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296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626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90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899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167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129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814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83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560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619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119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30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315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861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902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579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