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455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663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514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205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462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513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443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204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380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01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310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647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060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