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458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53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17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0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985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65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44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70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403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432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947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4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68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