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205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838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876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694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374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920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855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976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482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947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159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158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224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149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831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248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230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