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435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347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355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560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316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048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887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051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013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416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906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944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435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279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930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