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632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98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45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034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85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150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077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209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67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229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007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492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198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