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775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04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271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236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99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854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723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387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063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681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421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197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843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612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199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654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031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