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16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130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253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75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32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23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48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93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25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37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3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4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60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