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957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873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953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954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561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520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735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075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351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964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32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516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137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748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63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