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458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088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299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525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32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526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065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2036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417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192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842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362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069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