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538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281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883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9329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4708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804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5727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186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470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891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849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9969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018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9204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183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