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2442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8694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4600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6348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0902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70507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56482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83251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9290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2004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69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151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5323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5522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9439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5599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1249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