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6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67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68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413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98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38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551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43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60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4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5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31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40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28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02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44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