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769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280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577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810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709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032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205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999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311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496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371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916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805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918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53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