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474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1024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389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1723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4833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9424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2682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6806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602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7352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6941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890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3218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