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567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755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402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932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00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344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361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285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324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716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051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552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126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