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858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689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395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364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601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082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939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162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001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964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640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357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93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256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203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995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316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