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63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023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80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458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238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314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53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86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63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325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34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9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33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17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9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185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