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0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5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68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18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4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6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5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522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52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3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47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05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62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74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6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