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99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943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936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292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06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157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703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668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803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191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118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857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054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301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3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