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08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285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250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10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0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58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3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71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2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7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78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6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59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