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6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37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4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4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54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40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39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72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10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019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06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4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598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