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78307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62917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44867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6447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25067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84216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01579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30148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91897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74966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78804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73574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68487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19717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13241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60431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024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