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101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422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701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843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220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258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750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24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27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42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526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811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917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382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195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