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34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75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691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585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035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8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7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39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17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97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0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16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42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98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820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572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