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08218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77816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86673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47303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47112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41643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82300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55645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74560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12174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19876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72439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06159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