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49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771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67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56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656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521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876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22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790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22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92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574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899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816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63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