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707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097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535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24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185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14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384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042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640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410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699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385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786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305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868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