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284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1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16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83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79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37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38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30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98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0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8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98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