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209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0968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4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793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36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064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087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672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631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676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128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310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765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808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245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268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044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