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63254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0185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03031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76670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57113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12348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69093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27008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93424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9543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57645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79622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89588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