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34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140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54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1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928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09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582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0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478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0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3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43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764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98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1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21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850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