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9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037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63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280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95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434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46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324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35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54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244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225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26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98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4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