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366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0348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861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4117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29147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9057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1511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5514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3943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041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0008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3589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7622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