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4818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28797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7632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51181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6818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73543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40252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1316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194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933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3472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99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95907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