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807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254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2508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833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40184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0875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54896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1137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9831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21918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6628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3924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0622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5506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3127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