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1118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202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2332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832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08780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457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809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5106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950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5408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304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89737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67280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09111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60200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71825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50768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