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457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71866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36380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1686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160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3247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27017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89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6064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6218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5731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43050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55200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2229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269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