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691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377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66414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1833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09958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029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7285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42961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9078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536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30234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08051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075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20019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019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55635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9123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