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5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983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64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4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94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0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95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25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05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46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87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14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15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40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