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41349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12589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72429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59210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09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0464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61876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69730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6098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62120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30395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92851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13915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1008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34052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