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85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60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7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212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727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00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71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20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282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107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091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13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9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