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193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863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501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625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587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672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615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426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773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374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09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521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481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