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59835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35727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65021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29981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44935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65180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40611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52196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94425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91005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98484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70865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98776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20329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7696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54035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89438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