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55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76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08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07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92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28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1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48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49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7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5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466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69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4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84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08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