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29034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75624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98474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31440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48173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28396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15909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65834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91686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07610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46815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72283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38514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55988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64448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33811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54651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