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09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58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876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711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426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15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30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54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31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675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3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561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14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47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26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467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58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