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42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64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594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260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6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82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0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96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056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6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3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8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669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