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275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415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763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680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355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781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323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085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643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481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326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11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465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576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