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247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743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226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681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081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474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538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623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514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801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535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623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469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810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757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