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475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45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454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071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86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404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840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13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19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423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62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53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278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