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4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36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27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394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2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87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350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24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76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99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00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978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44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884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79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