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1373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438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9277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0738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5344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309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80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1760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7340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1805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9337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404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6139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5327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7285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5162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9706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