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89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308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146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583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366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457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663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487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486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156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88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327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249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