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952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778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24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076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435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533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325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150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144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482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362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364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390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