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690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148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825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369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015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616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50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013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048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336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682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741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281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171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602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146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1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