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088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733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8104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041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693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793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290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110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159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4501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151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708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082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83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016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